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873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816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468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358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111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460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882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580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679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615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50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842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014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