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36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88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391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4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48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0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2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30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48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0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5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85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69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696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49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28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947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