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494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759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194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205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917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21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637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763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534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512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796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199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20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557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258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