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7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025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43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55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1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888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83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681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73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149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549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0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05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