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4800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4984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7225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1740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5063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4074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66306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1025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986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9388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905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564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2564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732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2533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6986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1670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