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17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01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24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81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660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275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2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800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077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13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33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9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7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30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41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