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151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211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283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24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7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283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216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61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2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39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4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9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029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