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45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32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385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29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54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743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0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18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81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0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236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45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3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74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86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