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36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661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945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19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443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470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4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48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517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02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87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93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80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285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311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