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518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81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138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738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9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610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833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54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141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59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50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513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101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