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00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669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880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665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6531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834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4622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861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834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9202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942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468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990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286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847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3370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298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