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862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701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176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896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755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317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523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3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407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32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278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967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684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273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9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