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339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91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64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704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69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59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914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00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135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68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7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455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379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