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74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884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714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70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14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20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93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320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109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54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61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31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808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44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566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41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275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