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810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687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38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26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8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736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42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68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41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247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58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26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497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02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44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