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05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0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68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6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93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984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266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4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93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53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50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222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240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