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72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997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912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188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418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055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519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72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945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9264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02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73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48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384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477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32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219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