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492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936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699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264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553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721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600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469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861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261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694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40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042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845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312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