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6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246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89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01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19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20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35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1149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285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193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4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5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79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