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980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171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29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482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416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352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382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309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385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775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046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412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942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074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63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634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10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