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01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06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785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98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93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6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54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285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36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51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04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20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321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841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256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