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63667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717510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828887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459894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127888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441965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492824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162828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765995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187727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75950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24695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825360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