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648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27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452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728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575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818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929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93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74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57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473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786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484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294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168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0640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6648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