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107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2151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1699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5748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896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1325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911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9659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102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2497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466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2226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59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0884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833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