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99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717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904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631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178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894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3524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643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829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277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7366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113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2456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