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566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779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760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350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9965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2378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038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371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219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3744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677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54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434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445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135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2910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7827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