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378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2338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5267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85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532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1466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175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0995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2466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6822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232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3591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1392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4624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85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