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620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93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0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58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64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4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063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02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423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560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1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2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290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