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302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99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316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786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486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04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676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406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94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95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5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08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650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33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84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71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81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