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151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6536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773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58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432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1729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3844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95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035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1986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282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2194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689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2259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030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