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149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3035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834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651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8461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020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851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085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759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820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344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62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239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