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578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235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952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425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227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575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34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999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507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283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00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976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320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682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776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220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34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