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214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02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879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952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4584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620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318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366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290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445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5475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988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692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286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534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