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299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647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334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090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94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11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21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969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716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525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289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24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257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