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603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442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67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079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359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686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32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35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571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117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48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405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866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36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616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922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057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