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676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39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83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364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17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246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413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443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27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971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227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802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757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081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198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