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985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309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110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7221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6227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9376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4912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7322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5597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7741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201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199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2235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