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390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866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062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728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209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478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296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540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366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232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95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207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528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326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013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645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292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