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72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76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241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7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3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14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99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08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9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241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69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6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063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95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86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