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428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56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43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415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06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38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460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284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100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92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62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91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96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