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903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113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64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434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13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438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63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017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401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994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31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336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90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730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733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492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45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