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319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315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031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952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188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323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722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326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918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532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084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042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28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732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778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