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1153722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4596427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0648622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7713850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8968039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0641428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6670926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3538085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5762444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7449254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036664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5127877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9142730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