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690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796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488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971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911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357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242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537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081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989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519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933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641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113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895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517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825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