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72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081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81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14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662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350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776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544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69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21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409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075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35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81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113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