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363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1451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7567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2732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0296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70215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4624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2661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6430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2237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1106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740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6668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