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97760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79281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28553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55366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37881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69796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9247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87379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10112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14783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35255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76815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36606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05953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43978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72762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32067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