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92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70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766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981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724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895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017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000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282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63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222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610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8760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1190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082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