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07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6726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585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6925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30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9366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427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340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4950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6552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796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864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862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