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77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236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62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005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050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240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5344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401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884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744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805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44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6052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75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579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43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103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